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ункт 3.2 решения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Думы от 28.03.2018 № 269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х оснований признания безнадежным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зысканию недоимки по местным налогам, задолженности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еням и штрафам по этим налогам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ункт 3.2 решения Соликамской городской Думы от 28 марта 2018 г. № 269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ие изменения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слова «городского округа» заменить словами «муниципального округа»,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лова «города Соликамска» заменить словами «Соликамского муниципальн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Председатель Думы </w:t>
      </w:r>
      <w:r>
        <w:rPr>
          <w:rFonts w:eastAsia="Times New Roman"/>
          <w:sz w:val="28"/>
          <w:szCs w:val="28"/>
        </w:rPr>
        <w:t xml:space="preserve">Соликамского </w:t>
      </w:r>
      <w:r>
        <w:rPr>
          <w:rFonts w:eastAsia="Times New Roman"/>
          <w:bCs/>
          <w:sz w:val="28"/>
          <w:szCs w:val="28"/>
        </w:rPr>
        <w:t xml:space="preserve">          Глава муниципального округа -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>муниципального округа                              глава администрации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36:00Z</dcterms:created>
  <dc:creator>omgefel</dc:creator>
  <dc:description/>
  <dc:language>en-US</dc:language>
  <cp:lastModifiedBy>Новосельцев Станислав Валерьевич</cp:lastModifiedBy>
  <cp:lastPrinted>2021-07-12T10:19:00Z</cp:lastPrinted>
  <dcterms:modified xsi:type="dcterms:W3CDTF">2025-03-12T05:36:00Z</dcterms:modified>
  <cp:revision>2</cp:revision>
  <dc:subject/>
  <dc:title>Проект</dc:title>
</cp:coreProperties>
</file>